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574848732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334869473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338248570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81686407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535363256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100280399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871865684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832070227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